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 /</w:t>
        <w:tab/>
        <w:tab/>
        <w:t xml:space="preserve">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 Л.С-М.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360"/>
        <w:ind w:right="-13" w:hanging="0"/>
        <w:rPr/>
      </w:pPr>
      <w:r>
        <w:rPr/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я директора по учебно-воспитательной работе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 Должность заместителя директора по учебно-воспитательной работе (далее – заместитель директора по УВР) </w:t>
      </w:r>
      <w:r>
        <w:rPr>
          <w:color w:val="000000"/>
          <w:sz w:val="28"/>
          <w:szCs w:val="28"/>
        </w:rPr>
        <w:t>относится к категории руководите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> На должность заместителя директора по УВР назначается лицо, имеющее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заместителя директора по УВР не принимаются лица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меющие неснятую или непогашенную судимость за умышленные тяжкие и особо тяжкие преступл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знанные недееспособными в установленном федеральным законом порядке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 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> Заместитель директора по УВР подчиняется непосредственно директору школы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> Заместителю директора по УВР непосредственно подчиняются учителя и педагоги дополнительного образования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> В своей деятельности заместитель директора по УВР руководствуется Конституцией Российской Федерации, Федеральным законом «Об образовании в Российской Федерации», указами Президента Российской Федерации, решениями Правительства Российской Федерации, нормативными актами Чеченской Республики и органов управления образованием всех уровней по вопросам образования и воспитания учащихся; административным, трудовым и хозяйственным законодательствами; правилами и нормами охраны труда, техники безопасности и противопожарной защиты, а также уставом и локальными актами образовательного учреждения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Заместитель директора по УВР соблюдает Конвенцию о правах ребенка.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направления деятельности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заместителя директора по УВР работе являются: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 Организация разработки и реализации образовательных программ </w:t>
      </w:r>
      <w:r>
        <w:rPr>
          <w:bCs/>
          <w:sz w:val="28"/>
          <w:szCs w:val="28"/>
        </w:rPr>
        <w:t>общего образования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> Руководство деятельностью  педагогического коллектива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> Контроль условий, процессов и результатов образовательной деятельности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> Обеспечение режима соблюдения норм и правил техники безопасности в образовательном процессе школы.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ые обязанности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выполняет следующие должностные обязанности: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организует процесс разработки и реализации проекта модернизации  образовательной системы начального, </w:t>
      </w:r>
      <w:r>
        <w:rPr>
          <w:bCs/>
          <w:sz w:val="28"/>
          <w:szCs w:val="28"/>
        </w:rPr>
        <w:t>основного и среднего общего образования в школе</w:t>
      </w:r>
      <w:r>
        <w:rPr>
          <w:sz w:val="28"/>
          <w:szCs w:val="28"/>
        </w:rPr>
        <w:t xml:space="preserve"> в соответствии с </w:t>
      </w:r>
      <w:r>
        <w:rPr>
          <w:bCs/>
          <w:sz w:val="28"/>
          <w:szCs w:val="28"/>
        </w:rPr>
        <w:t>ФГОС нового покол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текущее и перспективное планирование деятельности ОУ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ординирует работу педагогических и иных работников, а также разработку учебно-методической и иной документации, необходимой для деятельности ОУ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использование и совершенствование методов организации образовательного процесса и современных образовательных технолог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контроль за качеством образовательного процесса, объективностью оценки результатов образовательной деятельности обучающихся, воспитанников, работой кружков, обеспечением уровня подготовки обучающихся, воспитанников, соответствующего требованиям федерального государственного образовательного стандарта, федеральным государственным требования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ординирует взаимодействие между представителями педагогической науки и практик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просветительскую работу среди родителей (лиц, их заменяющих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казывает помощь педагогическим работникам в освоении и разработке инновационных программ и технолог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методическую, культурно-массовую работу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контроль за учебной нагрузкой обучающихся, воспитаннико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ляет расписание учебных занятий и других видов учебной и воспитательной (в т. ч. культурно-досуговой)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своевременное составление, утверждение, представление отчетной документаци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казывает помощь обучающимся, воспитанникам в проведении культурно-просветительских и оздоровительных мероприяти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комплектование и принимает меры по сохранению контингента обучающихся, воспитанников в кружках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частвует в подборе и расстановке педагогических кадров, организует повышение их квалификации и профессионального мастерства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носит предложения по совершенствованию образовательного процесса и управления ОУ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участие в подготовке и проведении аттестации педагогических и других работников ОУ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нимает меры по пополнению библиотек и методических кабинетов учебно-методической, художественной и периодической литературо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контроль рационального расходования материалов и финансовых средств ОУ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аботу по проведению анализа и оценки финансовых результатов деятельности ОУ, разработке и реализации мероприятий для повышения эффективности использования бюджетных средст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контроль за своевременным и полным выполнением договорных обязательств, порядком оформления финансово-хозяйственных операц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отовит отчет учредителю о поступлении и расходовании финансовых и материальных средст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ординирует работу подчиненных ему служб и структурных подразделен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яет правила по охране труда и пожарной безопасности.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отивирует образовательную и инновационную деятельность педагогического коллектива;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sz w:val="28"/>
          <w:szCs w:val="28"/>
        </w:rPr>
        <w:t>-осуществляет профилактику организационных конфликтов в образовательной и инновационной деятельности и принимает участие в их разрешении</w:t>
      </w:r>
      <w:r>
        <w:rPr>
          <w:bCs/>
          <w:sz w:val="28"/>
          <w:szCs w:val="28"/>
        </w:rPr>
        <w:t>;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условия, необходимые для развития педагогического коллектива.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имеет право в пределах своей компетенции: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Присутствовать на любых занятиях, проводимых с учащимися школы (без права входить в класс после начала занятий без экстренной необходимости и делать замечания педагогу в течение занятия), предупредив педагога накануне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> Давать обязательные распоряжения педагогам, младшему обслуживающему персоналу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Принимать участие: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разработке образовательной политики и стратегии школы, в создании соответствующих стратегических документов, в разработке проекта введения ФГОС нового поколения в образовательном учреждении;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разработке любых управленческих решений, касающихся вопросов образовательной деятельности и методической школы;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едении переговоров с партнерами школы по образовательной и методической работе;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боре и расстановке педагогических кадров школы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Вносить предложения: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начале, прекращении или приостановлении конкретных инновационных проектов школы;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совершенствованию образовательной деятельности  и методической работы;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поощрении, моральном и материальном стимулировании участников образовательной деятельности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> Устанавливать от имени школы деловые контакты с лицами и организациями, которые способствуют совершенствованию образовательной деятельности школы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> Запрашивать для контроля и внесения коррективов рабочую документацию различных подразделений и отдельных лиц, находящихся в непосредственном подчинении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Проводить приемку работ, выполненных по заказу образовательного учреждения различными исполнителями (как из числа его сотрудников, так и из сторонних организаций)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9.</w:t>
      </w:r>
      <w:r>
        <w:rPr>
          <w:sz w:val="28"/>
          <w:szCs w:val="28"/>
        </w:rPr>
        <w:t> Контролировать и оценивать ход и результаты групповой и индивидуальной деятельности педагогов школы, налагать вето на разработки, чреватые перегрузкой учащихся и педагогов, ухудшением их здоровья, нарушением техники безопасности, не предусматривающие профилактики, компенсации и преодоления возможных негативных последствий.</w:t>
      </w:r>
    </w:p>
    <w:p>
      <w:pPr>
        <w:pStyle w:val="Style22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10.</w:t>
      </w:r>
      <w:r>
        <w:rPr>
          <w:sz w:val="28"/>
          <w:szCs w:val="28"/>
        </w:rPr>
        <w:t xml:space="preserve"> Повышать свою квалификацию.</w:t>
      </w:r>
    </w:p>
    <w:p>
      <w:pPr>
        <w:pStyle w:val="Style22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> 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в том числе за не использование предоставленных прав, заместитель директора по УВР несет дисциплинарную ответственность в порядке, определенном трудовым законодательством РФ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> За применение, в том числе однократное, методов воспитания, связанных с физическим и психическим насилием над личностью учащегося, заместитель директора по УВР может быть освобожден от занимаемой должности в соответствии с трудовым законодательством и Федеральным законом «Об образовании в Российской Федерации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За нарушение правил пожарной безопасности, охраны труда, санитарно-гигиенических правил организации учебно-воспитательного процесса заместитель директора по УВР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 За виновное причинение школе или участникам образовательного процесса ущерба в связи с исполнением (неисполнением) своих должностных обязанностей заместитель директора по УВР несет материальную ответственность в порядке и в пределах, установленных трудовым и гражданским законодательством.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заимоотношения. Связи по должност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> Работает в режиме ненормированного рабочего дня по графику, составленному исходя из 40-часовой рабочей недели и утвержденному директором школ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> Самостоятельно планирует свою работу на каждый учебный год и каждую учебную четверть. План работы устанавливается директором школы не позднее пяти дней с начала планируемого период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> Представляет директору письменный отчет о результатах учебно-воспитательной работы школы в течение 20 дней по окончании го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Получает от директора школы информацию нормативно – правового и организационно-методического характера, знакомится под расписку с соответствующими документам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5.</w:t>
      </w:r>
      <w:r>
        <w:rPr>
          <w:sz w:val="28"/>
          <w:szCs w:val="28"/>
        </w:rPr>
        <w:t xml:space="preserve"> Визирует приказы директора школы по вопросам учебно-воспитательного процесс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6.</w:t>
      </w:r>
      <w:r>
        <w:rPr>
          <w:sz w:val="28"/>
          <w:szCs w:val="28"/>
        </w:rPr>
        <w:t xml:space="preserve"> Систематически обменивается информацией по вопросам, входящим в свою компетенцию, с педагогическими работниками и заместителями директора школ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6.7.</w:t>
      </w:r>
      <w:r>
        <w:rPr>
          <w:sz w:val="28"/>
          <w:szCs w:val="28"/>
        </w:rPr>
        <w:t xml:space="preserve"> Исполняет обязанности директора школы и его заместителей в период их временного отсутствия (отпуск, болезнь и т. п.). Исполнение обязанностей осуществляется в соответствии с трудовым законодательством и Уставом школы, на основании приказа директора или решения педагогического совета школы, если соответствующий приказ не может быть издан по объективным причинам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6.8.</w:t>
      </w:r>
      <w:r>
        <w:rPr>
          <w:sz w:val="28"/>
          <w:szCs w:val="28"/>
        </w:rPr>
        <w:t> Передает директору информацию, полученную на совещаниях и семинарах, непосредственно после её получ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_____________/</w:t>
      </w:r>
      <w:r>
        <w:rPr>
          <w:color w:val="000000"/>
          <w:sz w:val="28"/>
          <w:szCs w:val="28"/>
          <w:u w:val="single"/>
        </w:rPr>
        <w:t xml:space="preserve"> Мазаева А.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9:29:00Z</dcterms:created>
  <dc:creator>АСАЛАН</dc:creator>
  <dc:description/>
  <cp:keywords/>
  <dc:language>en-US</dc:language>
  <cp:lastModifiedBy>Лайла</cp:lastModifiedBy>
  <cp:lastPrinted>2020-06-16T15:24:00Z</cp:lastPrinted>
  <dcterms:modified xsi:type="dcterms:W3CDTF">2020-06-16T11:24:00Z</dcterms:modified>
  <cp:revision>108</cp:revision>
  <dc:subject/>
  <dc:title/>
</cp:coreProperties>
</file>